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пятой сессии Совета депутатов восьмого созыва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«О бюджете рабочего поселка Горный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а 2026 год и плановый период 2027 и 2028 годов»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6.12.2025 № 18/93.00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6 год и плановый период 2027 и 2028 г.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669"/>
      </w:tblGrid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ида доход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й в 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Admin</cp:lastModifiedBy>
  <cp:lastPrinted>2025-11-14T15:30:00Z</cp:lastPrinted>
  <dcterms:modified xsi:type="dcterms:W3CDTF">2025-11-14T08:31:00Z</dcterms:modified>
  <cp:revision>29</cp:revision>
  <dc:subject/>
  <dc:title>Приложение №2</dc:title>
</cp:coreProperties>
</file>